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MS ??"/>
        </w:rPr>
      </w:pPr>
      <w:r>
        <w:rPr>
          <w:rFonts w:eastAsia="MS Mincho;MS ??"/>
        </w:rPr>
      </w:r>
    </w:p>
    <w:tbl>
      <w:tblPr>
        <w:tblW w:w="8928" w:type="dxa"/>
        <w:jc w:val="left"/>
        <w:tblInd w:w="-113" w:type="dxa"/>
        <w:tblLayout w:type="fixed"/>
        <w:tblCellMar>
          <w:top w:w="0" w:type="dxa"/>
          <w:left w:w="108" w:type="dxa"/>
          <w:bottom w:w="0" w:type="dxa"/>
          <w:right w:w="108" w:type="dxa"/>
        </w:tblCellMar>
      </w:tblPr>
      <w:tblGrid>
        <w:gridCol w:w="4068"/>
        <w:gridCol w:w="3600"/>
        <w:gridCol w:w="1260"/>
      </w:tblGrid>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don't install just under the Drive.\\nPlease specify target folder agai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ie können die Installation nicht im Stammverzeichnis des Laufwerks durchführen.\\nBitte geben Sie einen anderen Zielordner a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Converter of this version is already installed.\\nAgain, it is not necessary to install.\\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e Version von Image Converter ist bereits installiert.\\nDie Software muss nicht erneut installiert werden.\\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Converter Setup</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Converter-Setu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Converter of a newer version is already installed.\\nIt is not necessary to install Image Converter of this version.\\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e höhere Version von Image Converter ist bereits installiert.\\nDiese Version von Image Converter muss nicht erneut installiert werden.\\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nstalling old version. Wait a minute, pleas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alte Version wird deinstalliert. Bitte warten Si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nl-NL"/>
              </w:rPr>
            </w:pPr>
            <w:r>
              <w:rPr>
                <w:rFonts w:eastAsia="MS Mincho;MS ??"/>
                <w:lang w:val="nl-NL"/>
              </w:rPr>
              <w:t>Componen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nl-NL"/>
              </w:rPr>
            </w:pPr>
            <w:r>
              <w:rPr>
                <w:rFonts w:eastAsia="MS Mincho;MS ??"/>
                <w:lang w:val="nl-NL"/>
              </w:rPr>
              <w:t>Komponen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nl-NL"/>
              </w:rPr>
            </w:pPr>
            <w:r>
              <w:rPr>
                <w:rFonts w:eastAsia="MS Mincho;MS ??"/>
                <w:lang w:val="nl-NL"/>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me.tx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esmich.tx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ransferring ProgramFile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Programmdateien werden übertr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ile Group:</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igrup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occurs during data translation : %d</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ehler beim Übertragen von Daten: %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rt Setup program.\\n\\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etup-Programm abbrechen.\\n\\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leting Programfile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Programmdateien werden gelös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 Converter 1.0</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 Converter 1.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Converter Readm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Converter-Liesmi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Converter Set up</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Converter install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fore setup Image Converter 1.0,\\nYou need to uninstall old version.\\n\\nDo you want to continue setup?</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vor Sie Image Converter 1.0 installieren,\\nmüssen Sie die vorherige Version deinstallieren.\\n\\nMöchten Sie mit der Installation fortfa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i:</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requires VGA or more resolut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es Programm erfordert VGA oder eine höhere Auflös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read Readme.\\nCheck following Checkbox if you want to read Readm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ie können die Liesmich-Datei anzeigen.\\nAktivieren Sie das folgende Kontrollkästchen, wenn Sie die Liesmich-Datei lesen möch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 Readme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iesmich-Datei le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 Converter</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 Convert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are not administrator.\\nAbort install.</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ie verfügen nicht über Administratorrechte.\\nDie Installation wird abgebro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initialize for uninstaller setup. you cannot uninstall this produc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itialisierung des Deinstallationsprogramms fehlgeschlagen. Sie können dieses Produkt nicht deinstall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completely remove 'Image Converter 1.0' and all of its component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Image Converter 1.0 und alle Komponenten wirklich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ould you like a shortcut to be created on the desktop?</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eine Verknüpfung auf dem Desktop erstel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Ext\\Convert for CLI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üErw\\Konvertieren für CLI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Converter Help</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Converter-Hilf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 Readme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iesmich-Datei le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9</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7</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opup</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opu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from Lis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sgewählte Liste entfer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enu</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to Memory Stick...</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sgabe auf MemoryStic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enu</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genschaf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i</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enu</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Lis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ur Liste hinzu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enu</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O</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g+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enu</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etting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nl-NL"/>
              </w:rPr>
            </w:pPr>
            <w:r>
              <w:rPr>
                <w:rFonts w:eastAsia="MS Mincho;MS ??"/>
                <w:lang w:val="nl-NL"/>
              </w:rPr>
              <w:t>Menu</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nl-NL"/>
              </w:rPr>
            </w:pPr>
            <w:r>
              <w:rPr>
                <w:rFonts w:eastAsia="MS Mincho;MS ??"/>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nl-NL"/>
              </w:rPr>
            </w:pPr>
            <w:r>
              <w:rPr>
                <w:rFonts w:eastAsia="MS Mincho;MS ??"/>
                <w:lang w:val="nl-N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nl-NL"/>
              </w:rPr>
            </w:pPr>
            <w:r>
              <w:rPr>
                <w:rFonts w:eastAsia="MS Mincho;MS ??"/>
                <w:lang w:val="nl-NL"/>
              </w:rPr>
              <w:t>Exi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nl-NL"/>
              </w:rPr>
            </w:pPr>
            <w:r>
              <w:rPr>
                <w:rFonts w:eastAsia="MS Mincho;MS ??"/>
                <w:lang w:val="nl-NL"/>
              </w:rPr>
              <w:t>Bee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enu</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di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arbei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ast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enu</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V</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g+V</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enu</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elect All</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le auswähl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enu</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A</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g+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enu</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Help</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Hilf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enu</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ontent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ilfethem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enu</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bout Image Converter</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nfo über Image Convert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enu</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 Converter vers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 Converter Versi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 Converter Version 1.0.00.07252</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 Converter Version 1.0.00.07252</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OK</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O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 Converter</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 Convert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ist1</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ist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Lis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ur Liste hinzu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from Lis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sgewählte Liste entfer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to Memory Stick...</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f MemoryStick ausgeb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iew</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nsi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orking</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 Bearbeit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ancel</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bbre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ogress1</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ogress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ogress2</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ogress2</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l file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le Date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aving Driv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ufwerk speicher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etting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elp</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ilf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HotSync</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HotSyn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ill setting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ild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ser accoun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nutzerkont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rimary Informat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chtige Informatio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i</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older</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Ordn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ize (KB)</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röße (KB)</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File typ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ateity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d dat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rstellungsdat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dated dat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ktualisierungs-\ndat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tail Informat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tailinformatio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mension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bmess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aker</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erstell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odel</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odel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x</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vice informat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räteinformatio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lay tim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gabedau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itrat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itra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Framerat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ildfrequenz</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udio codec</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udio-Co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hr</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i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ec</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e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 Siz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ildgröß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its/sec</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it/Se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rames/sec</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ilder/Se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ideo codec</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ideo-Co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genschaf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etting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stellun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Resiz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röße änder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 Quality</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ildqualitä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Rotat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reh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ercentage to original Image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rößenverhältnis zu Originalbilder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t Width to</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reite anpassen auf</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t Height to</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öhe anpassen auf</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t Width to</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n Breite anpass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pin1</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pin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1-100%)</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1-100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ixel</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ix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ixel,</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ix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igh</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oc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ood</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andard</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andar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ow</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iedri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on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ein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90°</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9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90°</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9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180°</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18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 Quality</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 Qual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ong mod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P-Mod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ie Quality</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mqualitä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ild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ialog</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 Converter Version Informat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 Converter Versionsinformati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ill file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ilddate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ie file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ilmdate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l file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le Date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of the selected files are already in the lis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ige der ausgewählten Dateien sind bereits in der Liste enthal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file is already in the lis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ausgewählte Datei ist bereits in der Liste enthal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file's format is not supported.</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ausgewählte Dateiformat wird nicht unterstütz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files' formats are not supported.</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ige Dateiformate werden nicht unterstütz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 Converter</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 Convert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has not completely loaded. Please try again later.</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Daten wurden nicht vollständig übertragen. Versuchen Sie es später noch einma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ed drive doesn't seem to be a Memory Stick drive.\nWould you like to continue processing?</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angegebene Laufwerk ist möglicherweise kein Memory Stick-Laufwerk.\nMöchten Sie mit dem Vorgang fortfa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ufficient space in Memory Stick. Write until full? \n(Data exceeding available space won't be writte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icht genügend Speicherplatz auf dem Memory Stick. Möchten Sie den Schreibvorgang fortsetzen, bis der Memory Stick voll ist?\n(Überschüssige Daten werden nicht gespeich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Stick is write-protected or read-only. \nPlease unlock write protection or insert another on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Memory Stick ist schreibgeschützt. \nDeaktivieren Sie den Schreibschutz, oder setzen Sie einen anderen Memory Stick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ad information from Memory Stick.</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können keine Informationen von dem Memory Stick geles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ave file onto Memory Stick.</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Datei kann nicht auf dem Memory Stick gespeich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enough space in the Memory Stick. Check the amount of free space and try agai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icht genügend Speicherplatz auf dem Memory Stick. Überprüfen Sie den freien Speicherplatz, und versuchen Sie es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s is full.  Saving remaining files into new folder %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Ordner %s ist voll.  Die restlichen Dateien werden im Ordner %s gespeicher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have reached the maximam of 9,999 files in 100MQV01 folder.</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 Ordner 100MQV01 wurde die maximale Anzahl von 9.999 Dateien errei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atei</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Typ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Ty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genschaf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Registry Key. Please re-install this applicat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Registrierungsschlüssel kann nicht geöffnet werden. Installieren Sie diese Anwendung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reate MAI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kann keine MAI-Datei erstell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nvert movie file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ilmdateien können nicht konvertier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ufficient space in Memory Stick. Write until full? \n(Data exceeding available space will be lost. \nTo separate data and write to multiple Memory Sticks, \nexecute Image Converter from Start Menu.)</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icht genügend Speicherplatz auf dem Memory Stick. Möchten Sie den Schreibvorgang fortsetzen, bis der Memory Stick voll ist? \n(Überschüssige Daten gehen verloren. \nZum Trennen von Daten und Schreiben auf mehrere Memory Sticks \nführen Sie Image Converter über das Menü "Start" au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ile Nam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i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File Typ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ateity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genschaf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 Converter Vers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 Converter Versi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ill files(*.bmp,*.gif,*.jpg,*.png,*.tif,*.prc)|*.BMP;*.GIF;*.JPG;*.JPEG;*.JPE;*.PNG;*.TIF;*.TIFF;*.PRC|Movie files(*.qt,*.avi,*.mpg,*.mov)|*.QT;*.AVI;*.MPG;*.MPEG;*.MOV|All file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ilddateien(*.bmp,*.gif,*.jpg,*.png,*.tif,*.prc)|*.BMP;*.GIF;*.JPG;*.JPEG;*.JPE;*.PNG;*.TIF;*.TIFF;*.PRC|Filmdateien(*.qt,*.avi,*.mpg,*.mov)|*.QT;*.AVI;*.MPG;*.MPEG;*.MOV|Alle Datei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put data (1-100).</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gabedaten (1-10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put data (1-640).</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gabedaten (1-64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put data (1-480).</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gabedaten (1-48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more files can be created in the Memory Stick due to DCF forma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können keine weiteren Dateien auf dem Memory Stick wegen des DCF-Formats erstellt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Lis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ur Liste hinzu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from Lis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sgewählte Liste entfer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to Memory Stick...</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sgabe auf MemoryStick...</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PEG Forma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PEG-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VI Forma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VI-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QUICKTIME Forma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QUICKTIME-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MP Forma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BMP-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JPEG Forma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JPEG-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FF Forma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FF-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GIF Forma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GIF-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NG Forma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NG-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CIM Forma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CIM-Forma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rge Ico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roßes Symbo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mall Ico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leines Symbo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il</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i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sich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 to Memory Stick media after convers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ach der Konvertierung auf den Memory Stick kopie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Lis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ur Liste hinzu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ag and drop files here to add them.</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ien per Drag und Drop hinzufü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I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ILL</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andbil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02d:%02d)</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02d:%02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02d:%02d:%02d)</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02d:%02d:%02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02d:%02d remaining</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02d:%02d verbleiben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02d:%02d:%02 remaining</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02d:%02d:%02 verbleiben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ot Exis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icht vorhan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ers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 Converter</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 Convert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ers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1, 0, 0,09241</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1, 0, 0,0924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ers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Sony Corp.</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Sony Cor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ers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ers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 Converter Applicat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 Converter Applicati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ers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1, 0, 0, 1</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1, 0, 0, 1</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mageConverter.ex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ers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e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enu</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enü</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Nam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atei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at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Datu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egory</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ategori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ry</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rminplan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Gourme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Gourme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ollect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amml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Recipe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Rezept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Leisur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Freizei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ommen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nmerk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gredient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utat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rection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egbeschreibung</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ather</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Wett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nking</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ngfol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res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dress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hon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Telefo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nformat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Informatio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ic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Preis</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Feature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Funktion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Album does not exist on a personal computer.</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Das Album existiert nicht auf einem P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Backup of album went wrong.</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Das Sichern des Albums ist fehlgeschl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toration of album went wrong.</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Das Programmieren des Albums ist fehlgeschl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Deletion of album went wrong.</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Das Löschen des Albums ist fehlgeschl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Failed to obtain the latest informat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Die neuesten Informationen konnten nicht erhalt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Importing in went wrong.</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Der Importiervorgang ist fehlgeschl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Exporting went wrong.</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Der Exportiervorgang ist fehlgeschl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Only local HotSync is supported.</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Nur örtlicher HotSync wird unterstütz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Please insert Memory Stick and try agai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Setzen Sie einen Memory Stick ein, und versuchen Sie es erneu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The Memory Stick is locked or not writable.\n- Please unlock it or insert other Memory Stick.</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Der Memory Stick ist gesperrt, oder es kann nicht darauf geschrieben werden.\n- Bitte entsperren Sie ihn, oder setzen Sie einen anderen Memory Stick e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riting to the Memory Stick failed.</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Das Schreiben auf dem Memory Stick ist fehlgeschlag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ading is impossible from a memory stick.</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Von einem Memory Stick kann nicht gelesen werd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Failed to get image data (%s) .</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Das Bild konnte nicht erhalten werden (%s) .</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un low on MemoryStick space.</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Auf dem MemoryStick ist nur noch wenig Speicherplatz frei.</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Original)</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Original)</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StringTab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1.0.00.09240</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1.0.00.0924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ers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ACond</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ACon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Vers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FR"/>
              </w:rPr>
            </w:pPr>
            <w:r>
              <w:rPr>
                <w:rFonts w:eastAsia="MS Mincho;MS ??"/>
                <w:lang w:val="fr-F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1.0.00.09170</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1.0.00.0917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CACond.d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s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LIE Album Plugin Setup</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LIE Album Plug-In-Setu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E Album Plugin of a newer version is already installed.\\nIt is not necessary to install CLIE Album Plugin of this version.\\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e neuere Version von CLIE Album Plug-In ist bereits installiert.\\nCLIE Album Plug-In dieser Version muss nicht installiert werden.\\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LIE Album Plugin</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LIE Album Plug-I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E Album Plugin Set up</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LIE Album Plug-In-Setu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fore setup CLIE Album Plugin,\\nYou need to uninstall old version.\\n\\nDo you want to continue setup?</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vor Sie CLIE Album Plug-In installieren,\\nmuss die vorherige Version deinstalliert werden.\\n\\nMöchten Sie mit dem Installationsvorgang fortfahr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completely remove 'CLIE Album Plugin' and all of its components?</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CLIE Album Plug-In und alle Komponenten wirklich löschen?</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E Palm Desktop is not found. \\nPlease install CLIE Palm Desktop first.</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Software Palm Desktop für CLIE konnte nicht gefunden werden. \\nInstallieren Sie Palm Desktop für CLIE zuers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bl>
    <w:p>
      <w:pPr>
        <w:pStyle w:val="PlainText"/>
        <w:rPr>
          <w:rFonts w:eastAsia="MS Mincho;MS ??"/>
        </w:rPr>
      </w:pPr>
      <w:r>
        <w:rPr>
          <w:rFonts w:eastAsia="MS Mincho;MS ??"/>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5:43:00Z</dcterms:created>
  <dc:creator>dominique</dc:creator>
  <dc:description/>
  <dc:language>en-US</dc:language>
  <cp:lastModifiedBy>utak</cp:lastModifiedBy>
  <dcterms:modified xsi:type="dcterms:W3CDTF">2002-10-17T10:53:00Z</dcterms:modified>
  <cp:revision>5</cp:revision>
  <dc:subject/>
  <dc:title>You don't install just under the Drive</dc:title>
</cp:coreProperties>
</file>